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color w:val="FF0000"/>
          <w:sz w:val="32"/>
          <w:szCs w:val="32"/>
          <w:u w:val="single"/>
        </w:rPr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</w:rPr>
        <w:t>غربة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سلام</w:t>
      </w:r>
    </w:p>
    <w:p>
      <w:pPr>
        <w:pStyle w:val="Normal"/>
        <w:jc w:val="left"/>
        <w:rPr>
          <w:rFonts w:ascii="Verdana" w:hAnsi="Verdana" w:cs="Arial"/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عن سهل بن سعد قال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قال رسول الله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صلى الله عليه و سلم</w:t>
      </w:r>
      <w:r>
        <w:rPr>
          <w:b/>
          <w:bCs/>
          <w:color w:val="0000FF"/>
          <w:sz w:val="32"/>
          <w:szCs w:val="32"/>
          <w:rtl w:val="true"/>
        </w:rPr>
        <w:t>:</w:t>
      </w:r>
      <w:r>
        <w:rPr>
          <w:b/>
          <w:bCs/>
          <w:color w:val="800080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بدأ الإسلام غريباً و سيعود غريباً كما بدأ، فطوبى للغرباء </w:t>
      </w:r>
      <w:r>
        <w:rPr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قيل </w:t>
      </w:r>
      <w:r>
        <w:rPr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 من الغرباء يا رسول الله ؟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ذين يصلحون إذا فسد الناس</w:t>
      </w:r>
      <w:r>
        <w:rPr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Verdana" w:hAnsi="Verdana" w:cs="Arial"/>
          <w:b/>
          <w:b/>
          <w:bCs/>
          <w:color w:val="800080"/>
          <w:sz w:val="32"/>
          <w:szCs w:val="32"/>
        </w:rPr>
      </w:pP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جعل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أمة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أم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َّ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ة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وسطاً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أمم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وشاهدة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عليها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وفضلها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جميع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أمم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rFonts w:cs="Arial" w:ascii="Verdana" w:hAnsi="Verdana"/>
          <w:b/>
          <w:bCs/>
          <w:color w:val="0000FF"/>
          <w:sz w:val="32"/>
          <w:szCs w:val="32"/>
          <w:rtl w:val="true"/>
        </w:rPr>
        <w:t>.</w:t>
        <w:br/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لاصطفاء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لها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ial" w:ascii="Verdana" w:hAnsi="Verdana"/>
          <w:b/>
          <w:bCs/>
          <w:color w:val="0000FF"/>
          <w:sz w:val="32"/>
          <w:szCs w:val="32"/>
          <w:rtl w:val="true"/>
        </w:rPr>
        <w:t xml:space="preserve">.. " </w:t>
      </w:r>
      <w:r>
        <w:rPr>
          <w:rFonts w:ascii="Verdana" w:hAnsi="Verdana" w:cs="Arial"/>
          <w:b/>
          <w:b/>
          <w:bCs/>
          <w:color w:val="FF0000"/>
          <w:sz w:val="32"/>
          <w:sz w:val="32"/>
          <w:szCs w:val="32"/>
          <w:rtl w:val="true"/>
        </w:rPr>
        <w:t>وكذلك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FF0000"/>
          <w:sz w:val="32"/>
          <w:sz w:val="32"/>
          <w:szCs w:val="32"/>
          <w:rtl w:val="true"/>
        </w:rPr>
        <w:t>جعلناكم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FF0000"/>
          <w:sz w:val="32"/>
          <w:sz w:val="32"/>
          <w:szCs w:val="32"/>
          <w:rtl w:val="true"/>
        </w:rPr>
        <w:t>أمة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FF0000"/>
          <w:sz w:val="32"/>
          <w:sz w:val="32"/>
          <w:szCs w:val="32"/>
          <w:rtl w:val="true"/>
        </w:rPr>
        <w:t>وسطاً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FF0000"/>
          <w:sz w:val="32"/>
          <w:sz w:val="32"/>
          <w:szCs w:val="32"/>
          <w:rtl w:val="true"/>
        </w:rPr>
        <w:t>لتكونوا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FF0000"/>
          <w:sz w:val="32"/>
          <w:sz w:val="32"/>
          <w:szCs w:val="32"/>
          <w:rtl w:val="true"/>
        </w:rPr>
        <w:t>شهداء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Verdana" w:hAnsi="Verdana"/>
          <w:b/>
          <w:bCs/>
          <w:color w:val="FF0000"/>
          <w:sz w:val="32"/>
          <w:szCs w:val="32"/>
          <w:rtl w:val="true"/>
        </w:rPr>
        <w:t>"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وجعل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رسولها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خاتم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رسل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وأفضلهم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جميعاً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عليهم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أفضل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صلاة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والسلام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ial" w:ascii="Verdana" w:hAnsi="Verdana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بلغ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صلاة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سلام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رسالة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وأد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َّ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أمانة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ونصح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أم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َّ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ة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وجاهد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سبيل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رب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ِّ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ه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أتاه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موت</w:t>
      </w:r>
      <w:r>
        <w:rPr>
          <w:rFonts w:cs="Arial" w:ascii="Verdana" w:hAnsi="Verdana"/>
          <w:b/>
          <w:bCs/>
          <w:color w:val="0000FF"/>
          <w:sz w:val="32"/>
          <w:szCs w:val="32"/>
          <w:rtl w:val="true"/>
        </w:rPr>
        <w:t>.</w:t>
        <w:br/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طبقت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أم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َّ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ة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إسلاميَّة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أوصاها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نبي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ُّ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صلى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سلم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ردحاً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زم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فعملت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بأمر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خضعت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لشريعته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قادت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أمم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صار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أمر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راجعاً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لها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تشهد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أم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َّ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ة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عز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َّ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ً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أكثر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عز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ِّ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تلك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أي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َّ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م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مباركة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قرو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ثلاثة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أولى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صلاة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والسلام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rial" w:ascii="Verdana" w:hAnsi="Verdana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ascii="Verdana" w:hAnsi="Verdana" w:cs="Arial"/>
          <w:b/>
          <w:b/>
          <w:bCs/>
          <w:color w:val="FF0000"/>
          <w:sz w:val="32"/>
          <w:sz w:val="32"/>
          <w:szCs w:val="32"/>
          <w:rtl w:val="true"/>
        </w:rPr>
        <w:t>خير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FF0000"/>
          <w:sz w:val="32"/>
          <w:sz w:val="32"/>
          <w:szCs w:val="32"/>
          <w:rtl w:val="true"/>
        </w:rPr>
        <w:t>القرون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FF0000"/>
          <w:sz w:val="32"/>
          <w:sz w:val="32"/>
          <w:szCs w:val="32"/>
          <w:rtl w:val="true"/>
        </w:rPr>
        <w:t>قرني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FF0000"/>
          <w:sz w:val="32"/>
          <w:sz w:val="32"/>
          <w:szCs w:val="32"/>
          <w:rtl w:val="true"/>
        </w:rPr>
        <w:t>الذين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FF0000"/>
          <w:sz w:val="32"/>
          <w:sz w:val="32"/>
          <w:szCs w:val="32"/>
          <w:rtl w:val="true"/>
        </w:rPr>
        <w:t>يلونهم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FF0000"/>
          <w:sz w:val="32"/>
          <w:sz w:val="32"/>
          <w:szCs w:val="32"/>
          <w:rtl w:val="true"/>
        </w:rPr>
        <w:t>الذين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FF0000"/>
          <w:sz w:val="32"/>
          <w:sz w:val="32"/>
          <w:szCs w:val="32"/>
          <w:rtl w:val="true"/>
        </w:rPr>
        <w:t>يلونهم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Verdana" w:hAnsi="Verdana"/>
          <w:b/>
          <w:bCs/>
          <w:color w:val="FF0000"/>
          <w:sz w:val="32"/>
          <w:szCs w:val="32"/>
          <w:rtl w:val="true"/>
        </w:rPr>
        <w:t>"</w:t>
        <w:br/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لكن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َّ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بتليت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قرونها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متأخرة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أعز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ِّ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أغلى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تفاخر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دينها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عقيدتها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منهج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حياتها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قوام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لها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قيام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rial" w:ascii="Verdana" w:hAnsi="Verdana"/>
          <w:b/>
          <w:bCs/>
          <w:color w:val="800080"/>
          <w:sz w:val="32"/>
          <w:szCs w:val="32"/>
          <w:rtl w:val="true"/>
        </w:rPr>
        <w:t xml:space="preserve">,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فأصبح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توطأ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أعداؤها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بعض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منتسبي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إليها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هدم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د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ِّ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ي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النيل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منه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بأي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طريقة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كانت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rial" w:ascii="Verdana" w:hAnsi="Verdana"/>
          <w:b/>
          <w:bCs/>
          <w:color w:val="800080"/>
          <w:sz w:val="32"/>
          <w:szCs w:val="32"/>
          <w:rtl w:val="true"/>
        </w:rPr>
        <w:t xml:space="preserve">,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فأثمرت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جهود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بعضهم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أصبح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مسلمي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يضلو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سبيل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rial" w:ascii="Verdana" w:hAnsi="Verdana"/>
          <w:b/>
          <w:bCs/>
          <w:color w:val="800080"/>
          <w:sz w:val="32"/>
          <w:szCs w:val="32"/>
          <w:rtl w:val="true"/>
        </w:rPr>
        <w:t xml:space="preserve">,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أصبح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تدي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ُّ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لالتزام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بسن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َّ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ة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مصطفي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rial" w:ascii="Verdana" w:hAnsi="Verdana"/>
          <w:b/>
          <w:bCs/>
          <w:color w:val="800080"/>
          <w:sz w:val="32"/>
          <w:szCs w:val="32"/>
          <w:rtl w:val="true"/>
        </w:rPr>
        <w:t>-</w:t>
      </w:r>
      <w:r>
        <w:rPr>
          <w:rFonts w:cs="Arial" w:ascii="Verdana" w:hAnsi="Verdana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صلي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سلم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rial" w:ascii="Verdana" w:hAnsi="Verdana"/>
          <w:b/>
          <w:bCs/>
          <w:color w:val="800080"/>
          <w:sz w:val="32"/>
          <w:szCs w:val="32"/>
          <w:rtl w:val="true"/>
        </w:rPr>
        <w:t>-</w:t>
      </w:r>
      <w:r>
        <w:rPr>
          <w:rFonts w:cs="Arial" w:ascii="Verdana" w:hAnsi="Verdana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أمراً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غريباً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عند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كثيري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حينها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تنظر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حال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مسلمي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إ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لى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صلاة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والسلام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rial" w:ascii="Verdana" w:hAnsi="Verdana"/>
          <w:b/>
          <w:bCs/>
          <w:color w:val="800080"/>
          <w:sz w:val="32"/>
          <w:szCs w:val="32"/>
          <w:rtl w:val="true"/>
        </w:rPr>
        <w:t xml:space="preserve">: </w:t>
      </w:r>
      <w:r>
        <w:rPr>
          <w:rFonts w:cs="Arial" w:ascii="Verdana" w:hAnsi="Verdana"/>
          <w:b/>
          <w:bCs/>
          <w:color w:val="800080"/>
          <w:sz w:val="32"/>
          <w:szCs w:val="32"/>
          <w:rtl w:val="true"/>
        </w:rPr>
        <w:t xml:space="preserve">" </w:t>
      </w:r>
      <w:r>
        <w:rPr>
          <w:rFonts w:ascii="Verdana" w:hAnsi="Verdana" w:cs="Arial"/>
          <w:b/>
          <w:b/>
          <w:bCs/>
          <w:color w:val="FF0000"/>
          <w:sz w:val="32"/>
          <w:sz w:val="32"/>
          <w:szCs w:val="32"/>
          <w:rtl w:val="true"/>
        </w:rPr>
        <w:t>بدأ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FF0000"/>
          <w:sz w:val="32"/>
          <w:sz w:val="32"/>
          <w:szCs w:val="32"/>
          <w:rtl w:val="true"/>
        </w:rPr>
        <w:t>غريباً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FF0000"/>
          <w:sz w:val="32"/>
          <w:sz w:val="32"/>
          <w:szCs w:val="32"/>
          <w:rtl w:val="true"/>
        </w:rPr>
        <w:t>وسيعود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FF0000"/>
          <w:sz w:val="32"/>
          <w:sz w:val="32"/>
          <w:szCs w:val="32"/>
          <w:rtl w:val="true"/>
        </w:rPr>
        <w:t>غريباً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FF0000"/>
          <w:sz w:val="32"/>
          <w:sz w:val="32"/>
          <w:szCs w:val="32"/>
          <w:rtl w:val="true"/>
        </w:rPr>
        <w:t>بدأ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FF0000"/>
          <w:sz w:val="32"/>
          <w:sz w:val="32"/>
          <w:szCs w:val="32"/>
          <w:rtl w:val="true"/>
        </w:rPr>
        <w:t>فطوبى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FF0000"/>
          <w:sz w:val="32"/>
          <w:sz w:val="32"/>
          <w:szCs w:val="32"/>
          <w:rtl w:val="true"/>
        </w:rPr>
        <w:t>للغرباء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Verdana" w:hAnsi="Verdana"/>
          <w:b/>
          <w:bCs/>
          <w:color w:val="FF0000"/>
          <w:sz w:val="32"/>
          <w:szCs w:val="32"/>
          <w:rtl w:val="true"/>
        </w:rPr>
        <w:t>"</w:t>
        <w:br/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فنتعلم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َّ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الحال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وصل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ت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بنا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وصف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ينطق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الهوى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Arial" w:ascii="Verdana" w:hAnsi="Verdana"/>
          <w:b/>
          <w:bCs/>
          <w:color w:val="003300"/>
          <w:sz w:val="32"/>
          <w:szCs w:val="32"/>
          <w:rtl w:val="true"/>
        </w:rPr>
        <w:t xml:space="preserve">,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فقد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بدأ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الإسلام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غربة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شديدة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وهاهو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اليوم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وفي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أكثر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بلدان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المسلمين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أصبح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غريباً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أهله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Arial" w:ascii="Verdana" w:hAnsi="Verdana"/>
          <w:b/>
          <w:bCs/>
          <w:color w:val="003300"/>
          <w:sz w:val="32"/>
          <w:szCs w:val="32"/>
          <w:rtl w:val="true"/>
        </w:rPr>
        <w:t xml:space="preserve">,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فمن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لوحظ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التقى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والغيرة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محارم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ف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إ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ن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َّ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ه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يت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َّ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هم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بالتشد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ُّ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د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والتطر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ُّ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ف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تصو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ِّ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ر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لنا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وسائل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الإعلام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الغربي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َّ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ة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والعربي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َّ</w:t>
      </w:r>
      <w:r>
        <w:rPr>
          <w:rFonts w:ascii="Verdana" w:hAnsi="Verdana" w:cs="Arial"/>
          <w:b/>
          <w:b/>
          <w:bCs/>
          <w:color w:val="003300"/>
          <w:sz w:val="32"/>
          <w:sz w:val="32"/>
          <w:szCs w:val="32"/>
          <w:rtl w:val="true"/>
        </w:rPr>
        <w:t>ة</w:t>
      </w:r>
      <w:r>
        <w:rPr>
          <w:rFonts w:ascii="Verdana" w:hAnsi="Verdana" w:eastAsia="Verdana" w:cs="Verdan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Arial" w:ascii="Verdana" w:hAnsi="Verdana"/>
          <w:b/>
          <w:bCs/>
          <w:color w:val="003300"/>
          <w:sz w:val="32"/>
          <w:szCs w:val="32"/>
          <w:rtl w:val="true"/>
        </w:rPr>
        <w:t>.</w:t>
        <w:br/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وهذا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عرف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فاسد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ومنهج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منحرف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أد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َّ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بعد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فهم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شرع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ودينه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حق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وا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تب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ع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هوى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والشهوات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وأصبح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كثير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يحبون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يداهنهم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ويجاملهم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ial" w:ascii="Verdana" w:hAnsi="Verdana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وكثير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يأخذ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د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ِّ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ين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ته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نفسه</w:t>
      </w:r>
      <w:r>
        <w:rPr>
          <w:rFonts w:cs="Arial" w:ascii="Verdana" w:hAnsi="Verdana"/>
          <w:b/>
          <w:bCs/>
          <w:color w:val="0000FF"/>
          <w:sz w:val="32"/>
          <w:szCs w:val="32"/>
          <w:rtl w:val="true"/>
        </w:rPr>
        <w:t>.</w:t>
        <w:br/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بدأ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انحراف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تصو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ُّ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ر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وفي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كثير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مجالات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حياة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زمن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بعيد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ولكن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َّ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ه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زال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يتسع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آونة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وأخرى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بلغ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زمن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مبلغاً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عظيماً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فأصبحت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أكثر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د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ُّ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ول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إسلاميَّة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تحكم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بغير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أنزل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ial" w:ascii="Verdana" w:hAnsi="Verdana"/>
          <w:b/>
          <w:bCs/>
          <w:color w:val="0000FF"/>
          <w:sz w:val="32"/>
          <w:szCs w:val="32"/>
          <w:rtl w:val="true"/>
        </w:rPr>
        <w:t>.</w:t>
      </w:r>
      <w:r>
        <w:rPr>
          <w:rFonts w:cs="Arial" w:ascii="Verdana" w:hAnsi="Verdana"/>
          <w:b/>
          <w:bCs/>
          <w:color w:val="0000FF"/>
          <w:sz w:val="32"/>
          <w:szCs w:val="32"/>
          <w:rtl w:val="true"/>
        </w:rPr>
        <w:t xml:space="preserve"> </w:t>
        <w:br/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صار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قادة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علمانيي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الشيوعيي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القوميي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rial" w:ascii="Verdana" w:hAnsi="Verdana"/>
          <w:b/>
          <w:bCs/>
          <w:color w:val="800080"/>
          <w:sz w:val="32"/>
          <w:szCs w:val="32"/>
          <w:rtl w:val="true"/>
        </w:rPr>
        <w:t xml:space="preserve">,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بعد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عامة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ناس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ن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ُّ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ر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مبي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صفاء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عقيدة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فصارت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أفكار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المعتقدات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تؤخذ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فلاسفة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يونا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الوثنيي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غيرهم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rial" w:ascii="Verdana" w:hAnsi="Verdana"/>
          <w:b/>
          <w:bCs/>
          <w:color w:val="800080"/>
          <w:sz w:val="32"/>
          <w:szCs w:val="32"/>
          <w:rtl w:val="true"/>
        </w:rPr>
        <w:t>.</w:t>
        <w:br/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نراه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يوم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نظري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َّ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ت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أفكار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مبثوثة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كتب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علم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ن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َّ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فس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التربي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َّ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ة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الاجتماع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نحوها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أرا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ئهم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نظرياتهم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عقولهم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قاصرة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معرفة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حق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ِّ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مم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َّ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قع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أم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َّ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ة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بدع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مضلة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كالتشي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ُّ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ع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التصو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ُّ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ف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غيرها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أصبحت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أم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َّ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ة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مطمعاً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لأعدائها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مرتعاً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خصباً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لشرورهم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مكائدهم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rial" w:ascii="Verdana" w:hAnsi="Verdana"/>
          <w:b/>
          <w:bCs/>
          <w:color w:val="800080"/>
          <w:sz w:val="32"/>
          <w:szCs w:val="32"/>
          <w:rtl w:val="true"/>
        </w:rPr>
        <w:t xml:space="preserve">,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أصبحت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بلاد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مسلمي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محلاً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لتجارب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أسلحة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عدو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rial" w:ascii="Verdana" w:hAnsi="Verdana"/>
          <w:b/>
          <w:bCs/>
          <w:color w:val="800080"/>
          <w:sz w:val="32"/>
          <w:szCs w:val="32"/>
          <w:rtl w:val="true"/>
        </w:rPr>
        <w:t xml:space="preserve">,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أصبح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دم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مسلم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أرخص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دم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جه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كو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rial" w:ascii="Verdana" w:hAnsi="Verdana"/>
          <w:b/>
          <w:bCs/>
          <w:color w:val="800080"/>
          <w:sz w:val="32"/>
          <w:szCs w:val="32"/>
          <w:rtl w:val="true"/>
        </w:rPr>
        <w:t>.</w:t>
      </w:r>
      <w:r>
        <w:rPr>
          <w:rFonts w:cs="Arial" w:ascii="Verdana" w:hAnsi="Verdana"/>
          <w:b/>
          <w:bCs/>
          <w:color w:val="800080"/>
          <w:sz w:val="32"/>
          <w:szCs w:val="32"/>
          <w:rtl w:val="true"/>
        </w:rPr>
        <w:br/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بي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َّ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مصطفى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rial" w:ascii="Verdana" w:hAnsi="Verdana"/>
          <w:b/>
          <w:bCs/>
          <w:color w:val="800080"/>
          <w:sz w:val="32"/>
          <w:szCs w:val="32"/>
          <w:rtl w:val="true"/>
        </w:rPr>
        <w:t>-</w:t>
      </w:r>
      <w:r>
        <w:rPr>
          <w:rFonts w:cs="Arial" w:ascii="Verdana" w:hAnsi="Verdana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صلى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سلم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rial" w:ascii="Verdana" w:hAnsi="Verdana"/>
          <w:b/>
          <w:bCs/>
          <w:color w:val="800080"/>
          <w:sz w:val="32"/>
          <w:szCs w:val="32"/>
          <w:rtl w:val="true"/>
        </w:rPr>
        <w:t xml:space="preserve">-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سبب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استكانة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الضعف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والخور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ممي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ِّ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زات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أم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َّ</w:t>
      </w:r>
      <w:r>
        <w:rPr>
          <w:rFonts w:ascii="Verdana" w:hAnsi="Verdana" w:cs="Arial"/>
          <w:b/>
          <w:b/>
          <w:bCs/>
          <w:color w:val="800080"/>
          <w:sz w:val="32"/>
          <w:sz w:val="32"/>
          <w:szCs w:val="32"/>
          <w:rtl w:val="true"/>
        </w:rPr>
        <w:t>تنا</w:t>
      </w:r>
      <w:r>
        <w:rPr>
          <w:rFonts w:ascii="Verdana" w:hAnsi="Verdana" w:eastAsia="Verdana" w:cs="Verdan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rial" w:ascii="Verdana" w:hAnsi="Verdana"/>
          <w:b/>
          <w:bCs/>
          <w:color w:val="800080"/>
          <w:sz w:val="32"/>
          <w:szCs w:val="32"/>
          <w:rtl w:val="true"/>
        </w:rPr>
        <w:t>.</w:t>
        <w:br/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عن سهل بن سعد قال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قال رسول الله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صلى الله عليه و سلم</w:t>
      </w:r>
      <w:r>
        <w:rPr>
          <w:b/>
          <w:bCs/>
          <w:color w:val="0000FF"/>
          <w:sz w:val="32"/>
          <w:szCs w:val="32"/>
          <w:rtl w:val="true"/>
        </w:rPr>
        <w:t>:</w:t>
      </w:r>
      <w:r>
        <w:rPr>
          <w:b/>
          <w:bCs/>
          <w:color w:val="800080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بدأ الإسلام غريباً و سيعود غريباً كما بدأ، فطوبى للغرباء </w:t>
      </w:r>
      <w:r>
        <w:rPr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قيل </w:t>
      </w:r>
      <w:r>
        <w:rPr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 من الغرباء يا رسول الله ؟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ذين يصلحون إذا فسد الناس</w:t>
      </w:r>
      <w:r>
        <w:rPr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فأهل الإسلام في الناس غرباء ، و المؤمنون في أهل الإسلام غرباء ، و أهل العلم فى المؤمنين غرباء ، و أهل السنَّة الذين يدافعون عنها غرباء </w:t>
      </w:r>
      <w:r>
        <w:rPr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و لكن هؤلاء هم أهل الله حقا ، فلا غربة عليهم و إنَّما غربتهم بين الأكثرين الذين قال الله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تعالى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فيهم </w:t>
      </w:r>
      <w:r>
        <w:rPr>
          <w:b/>
          <w:bCs/>
          <w:color w:val="003300"/>
          <w:sz w:val="32"/>
          <w:szCs w:val="32"/>
          <w:rtl w:val="true"/>
        </w:rPr>
        <w:t xml:space="preserve">: </w:t>
      </w:r>
      <w:r>
        <w:rPr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 إن تطع أكثر من فى الأرض يضلوك عن سبيل الله </w:t>
      </w:r>
      <w:r>
        <w:rPr>
          <w:b/>
          <w:bCs/>
          <w:color w:val="FF0000"/>
          <w:sz w:val="32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PT Bold Heading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غرب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u w:val="single"/>
          <w:rtl w:val="true"/>
        </w:rPr>
        <w:t>أنواعه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Cs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>الغربة ثلاثة أنواع</w:t>
      </w:r>
      <w:r>
        <w:rPr>
          <w:b/>
          <w:bCs/>
          <w:color w:val="8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َّوع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و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8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>غربة أهل الله و أهل سنَّة رسوله بين هؤلاء الخلق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، و هي الغربة التي مدح النبي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صلى الله عليه و سلم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أهلها ، و أخبر عن الدِّين الذي جاء به </w:t>
      </w:r>
      <w:r>
        <w:rPr>
          <w:b/>
          <w:bCs/>
          <w:color w:val="80008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أنَّه </w:t>
      </w:r>
      <w:r>
        <w:rPr>
          <w:b/>
          <w:bCs/>
          <w:color w:val="800080"/>
          <w:sz w:val="32"/>
          <w:szCs w:val="32"/>
          <w:rtl w:val="true"/>
        </w:rPr>
        <w:t xml:space="preserve">"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دأ غريباً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80"/>
          <w:sz w:val="32"/>
          <w:szCs w:val="32"/>
          <w:rtl w:val="true"/>
        </w:rPr>
        <w:t xml:space="preserve">"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و أنَّه </w:t>
      </w:r>
      <w:r>
        <w:rPr>
          <w:b/>
          <w:bCs/>
          <w:color w:val="800080"/>
          <w:sz w:val="32"/>
          <w:szCs w:val="32"/>
          <w:rtl w:val="true"/>
        </w:rPr>
        <w:t xml:space="preserve">"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سيعود غريباً كما بدأ </w:t>
      </w:r>
      <w:r>
        <w:rPr>
          <w:b/>
          <w:bCs/>
          <w:color w:val="800080"/>
          <w:sz w:val="32"/>
          <w:szCs w:val="32"/>
          <w:rtl w:val="true"/>
        </w:rPr>
        <w:t xml:space="preserve">"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و أنَّ أهله يصيرون غرباء ، و هذه الغربة قد تكون فى مكان دون مكان </w:t>
      </w:r>
      <w:r>
        <w:rPr>
          <w:b/>
          <w:bCs/>
          <w:color w:val="800080"/>
          <w:sz w:val="32"/>
          <w:szCs w:val="32"/>
          <w:rtl w:val="true"/>
        </w:rPr>
        <w:t xml:space="preserve">,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و وقت دون وقت ، و بين قوم دون قوم </w:t>
      </w:r>
      <w:r>
        <w:rPr>
          <w:b/>
          <w:bCs/>
          <w:color w:val="8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و لكن أهل هذه الغربة هم أهل الله حقاً ؛ لأنَّهم لم يأووا إلى غير الله و لم ينتسبوا إلى غير رسول الله ، و هم الذين فارقوا الناس أحوج ما كانوا عليهم فإذا انطلق الناس يوم القيامة مع آلهتهم بقوا مكانهم ، فيقال لهم 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ألا تنطلقون حيث انطلق الناس ؟ فيقولون </w:t>
      </w:r>
      <w:r>
        <w:rPr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ارقنا الناس و نحن أحوج إليهم منَّا اليوم ، و إنَّا ننتظر ربَّنا الذي كنَّا نعبده </w:t>
      </w:r>
      <w:r>
        <w:rPr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فهذه الغربة لا وحشة على صاحبها ، بل هو آنس ما يكون إذا استوحش ، فوليُّه الله و رسوله و الذين آمنوا و إن عاداه الناس و جفوه 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و كان الإسلام فى أول ظهوره غريباً ، و كان من أسلم منهم و استجاب لله و رسوله غريباً فى حيِّه و قبيلته و أهله و عشيرته ، فهؤلاء المستجيبون لدعوة الإسلام تغرَّبوا عن قبائلهم و عشائرهم ، و دخلوا فى الإسلام فكانوا هم الغرباء حقاً حتى ظهر الإسلام و انتشرت دعوته و دخل الناس فيه أفواجاً فزالت تلك الغربة عنهم ، ثمَّ أخذ فى الاغتراب و الترحُّل ، حتى عاد غريباً كما بدأ </w:t>
      </w:r>
      <w:r>
        <w:rPr>
          <w:b/>
          <w:bCs/>
          <w:color w:val="8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فالإسلام الحقيقي غريب جداً و أهله غرباء أشد الغربة بين الناس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و كيف لا تكون فرقة واحدة قليلة جداً غريبة بين اثنتين و سبعين فرقة ذات أتباع و رئاسات و مناصب و لا يقوم لها سوق إلا بمخالفة ما جاء به النبي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صلى الله عليه و سلم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و الشهوات و الشبهات و البدع غاية مقاصدهم ، فكيف لا يكون المؤمن السائر إلى الله على طريق المتابعة غريباً بين هؤلاء الذين اتبعوا أهواءهم 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و لهذا جعل للمسلم الصَّادق فى هذا الوقت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إذا تمسَّك بدينه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أجر خمسين من الصَّحابة 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366" w:leader="none"/>
        </w:tabs>
        <w:jc w:val="left"/>
        <w:rPr/>
      </w:pP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فى سنن أبى داود و الترمذي ، من حديث أبى ثعلبة الخشنى قال </w:t>
      </w:r>
      <w:r>
        <w:rPr>
          <w:b/>
          <w:bCs/>
          <w:color w:val="0033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سأل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رسول الله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صلى الله عليه و سلم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عن هذ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80"/>
          <w:sz w:val="32"/>
          <w:szCs w:val="32"/>
          <w:rtl w:val="true"/>
        </w:rPr>
        <w:t xml:space="preserve">: </w:t>
      </w:r>
      <w:r>
        <w:rPr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يا أيُّها الذين آمنوا عليكم أنفسكم لا يضرُّكم من ضلَّ إذا اهتديتم </w:t>
      </w:r>
      <w:r>
        <w:rPr>
          <w:b/>
          <w:bCs/>
          <w:color w:val="FF0000"/>
          <w:sz w:val="32"/>
          <w:szCs w:val="32"/>
          <w:rtl w:val="true"/>
        </w:rPr>
        <w:t>"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بل ائتمروا بالمعروف ، و تناهوا عن المنكر ، حتى إذا رأيت شحَّا مطاعاً ، و هوى متبعاً و دنيا مؤثرة و إعجاب كلِّ ذي رأى برأيه ، فعليك بخاصَّة نفسك و دع عنك العوام ؛ فإنَّ من ورائكم أيَّام الصَّبر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لصَّبر فيهنَّ من قبض على الجمر ، للعامل فيهنَّ أجر خمسين رجلا يعملون مثل عمله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قلت</w:t>
      </w:r>
      <w:r>
        <w:rPr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يا رسول الله، أجر خمسين منهم ؟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قال </w:t>
      </w:r>
      <w:r>
        <w:rPr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أجر خمسين منكم </w:t>
      </w:r>
      <w:r>
        <w:rPr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و هذا الأجر العظيم إنَّما هو لغربته بين الناس و التمسُّك بالسنُّة بين ظلمات أهوائهم و آرائهم </w:t>
      </w:r>
      <w:r>
        <w:rPr>
          <w:b/>
          <w:bCs/>
          <w:color w:val="8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  <w:u w:val="single"/>
        </w:rPr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َّوع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ثاني</w:t>
      </w:r>
      <w:r>
        <w:rPr>
          <w:b/>
          <w:bCs/>
          <w:color w:val="800080"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غربة مذمومة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>و هي غربة أهل الباطل و أهل الفجور بين أهل الحقِّ، فهي غربة بين حزب الله المفلحين و إن كثر أهلها فهم غرباء على كثرة أصحابهم و أشياعهم، يعرفون على أهل الأرض و يخفون على أهل السَّماء</w:t>
      </w:r>
      <w:r>
        <w:rPr>
          <w:b/>
          <w:bCs/>
          <w:color w:val="80008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َّوع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ثالث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و هي الغربة عن الوطن </w:t>
      </w:r>
    </w:p>
    <w:p>
      <w:pPr>
        <w:pStyle w:val="Normal"/>
        <w:jc w:val="left"/>
        <w:rPr/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>الناس كلهم فى هذه الدَّار غرباء ؛ فإنَّها ليست لهم بدار مقام ، و لا هي الدَّار التي خلقوا لها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 قال 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صلى الله عليه و سلم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لعبد ال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بن عمر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كن فى الدُّنيا كأنَّك غريب أو عابر سبيل </w:t>
      </w:r>
      <w:r>
        <w:rPr>
          <w:b/>
          <w:bCs/>
          <w:color w:val="FF0000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و كيف لا يكون العبد فى هذه الدَّار غريباً ، و هو على جناح سفر ، لا يحلُّ عن راحلته إلا بين القبور ؟ فهو مسافر فى صورة قاعد </w:t>
      </w:r>
      <w:r>
        <w:rPr>
          <w:b/>
          <w:bCs/>
          <w:color w:val="8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>بدأ الإسلام غريباً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قال ال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صلى الله عليه و سلم </w:t>
      </w:r>
      <w:r>
        <w:rPr>
          <w:b/>
          <w:bCs/>
          <w:color w:val="FF0000"/>
          <w:sz w:val="32"/>
          <w:szCs w:val="32"/>
          <w:rtl w:val="true"/>
        </w:rPr>
        <w:t xml:space="preserve">: "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إنَّ الله نظر إلى أهل الأرض فمقتهم عربهم و عجمهم إلا بقايا من أهل الكتاب </w:t>
      </w:r>
      <w:r>
        <w:rPr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رواه مسلم</w:t>
      </w:r>
    </w:p>
    <w:p>
      <w:pPr>
        <w:pStyle w:val="Normal"/>
        <w:jc w:val="left"/>
        <w:rPr/>
      </w:pPr>
      <w:r>
        <w:rPr>
          <w:b/>
          <w:b/>
          <w:bCs/>
          <w:color w:val="003300"/>
          <w:sz w:val="32"/>
          <w:sz w:val="32"/>
          <w:szCs w:val="32"/>
          <w:rtl w:val="true"/>
        </w:rPr>
        <w:t>لمَّا بُعِث النب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صلى الله عليه و سلم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لم يستجب له فى أول الأمر إلا الواحد بعد الواحد من كلِّ قبيلة و كان المستجيب خائفاً من عشيرته يؤذى و ينال منه و هو صابر على ذلك فى الله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عز و جلَّ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و عُذب المسلمون و شرِّدوا و هاجروا إلى الحبشة ثمَّ إلى المدينة ؛ فكانوا فى هذا الوقت غرباء </w:t>
      </w:r>
      <w:r>
        <w:rPr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3300"/>
          <w:sz w:val="32"/>
          <w:szCs w:val="32"/>
        </w:rPr>
      </w:pP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ثمَّ ظهر الإسلام بعد الهجرة إلى المدينة و ظهر و كان أهله ظاهرين كلَّ الظهور و دخل الناس فى دين الله أفواجاً </w:t>
      </w:r>
    </w:p>
    <w:p>
      <w:pPr>
        <w:pStyle w:val="Normal"/>
        <w:jc w:val="left"/>
        <w:rPr/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و أكمل الله لهم الدِّين و أتمَّ عليهم النِّعمة ، و توفى رسول الله– صلى الله عليه و سلم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و الأمر على ذلك و أهل الإسلام على غاية من الاستقامة فى دينهم و كانوا على ذلك فى زمن أبى بكر و عمر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رضي الله عنهما </w:t>
      </w:r>
      <w:r>
        <w:rPr>
          <w:b/>
          <w:bCs/>
          <w:color w:val="80008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ثمَّ عمل الشيطان مكائده للمسلمين و ألقى بأسهم بينهم و أفشى فيهم فتنة </w:t>
      </w:r>
      <w:r>
        <w:rPr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لشبهات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و الشهوات </w:t>
      </w:r>
      <w:r>
        <w:rPr>
          <w:b/>
          <w:bCs/>
          <w:color w:val="FF0000"/>
          <w:sz w:val="32"/>
          <w:szCs w:val="32"/>
          <w:rtl w:val="true"/>
        </w:rPr>
        <w:t>)</w:t>
      </w:r>
      <w:r>
        <w:rPr>
          <w:b/>
          <w:bCs/>
          <w:color w:val="8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و لم تزل هاتان الفتنتان تتزايدان شيئاً فشيئاً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حتى استحكمت مكيدة الشيطان و أطاعه أكثر الخلق فمنهم من ضلَّ فى طاعته فى فتنة الشبهات و منهم من دخل فى فتنة الشهوات و منهم من جمع بينهما و كل ذلك ممَّا أخبر النبي– صلى الله عليه و سلم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بوقوعه 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أمَّا فتنة الشبهات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فقد روى عن النبي– صلى الله عليه و سلم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من غير وجه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أنَّ أمَّته ستفترق على أزيد من سبعين فرقة و أنَّ جميعها فى النار إلا فرقة واحدة و هي ما كانت على ما هو عليه و أصحابه 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PT Bold Heading"/>
          <w:b/>
          <w:b/>
          <w:bCs/>
          <w:color w:val="FF0000"/>
          <w:sz w:val="32"/>
          <w:szCs w:val="32"/>
          <w:u w:val="single"/>
        </w:rPr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</w:rPr>
        <w:t>أمَّا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</w:rPr>
        <w:t>فتنة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شهوات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ففي صحيح مسلم عن عبد الله بن عمر عن النبي– صلى الله عليه و سلم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قال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كيف أنتم إذا فتحت عليكم خزائن فارس و الرُّوم أي قوم أنتم ؟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قال عبد الرَّحمن بن عوف </w:t>
      </w:r>
      <w:r>
        <w:rPr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نقول كما أمرنا الله </w:t>
      </w:r>
      <w:r>
        <w:rPr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قال </w:t>
      </w:r>
      <w:r>
        <w:rPr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و غير ذلك تتنافسون ؟ ثمَّ تتحاسدون ؟ ثمَّ تتدابرون ؟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و فى البخاري عن عمرو بن عوف ، عن النبي – صلى الله عليه و سلم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قا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 الله ما الفقر أخشى عليكم و لكن أخشى عليكم أن تبسط عليكم الدُّنيا كما بسطت على من كان قبلكم فتنافسوها كما تنافسوها فتهلككم كما أهلكتهم </w:t>
      </w:r>
      <w:r>
        <w:rPr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و كان النبى– صلى الله عليه و سلم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يخشى على أمَّته هاتين الفتنتين كما فى المسند عن أبى برزة عن النبى– صلى الله عليه و سلم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قال </w:t>
      </w:r>
      <w:r>
        <w:rPr>
          <w:b/>
          <w:bCs/>
          <w:color w:val="0000FF"/>
          <w:sz w:val="32"/>
          <w:szCs w:val="32"/>
          <w:rtl w:val="true"/>
        </w:rPr>
        <w:t>:</w:t>
      </w:r>
      <w:r>
        <w:rPr>
          <w:b/>
          <w:bCs/>
          <w:color w:val="800080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إنَّما أخشى عليكم الشهوات فى بطونكم و فروجكم و مضلات الفتن </w:t>
      </w:r>
      <w:r>
        <w:rPr>
          <w:b/>
          <w:bCs/>
          <w:color w:val="FF0000"/>
          <w:sz w:val="32"/>
          <w:szCs w:val="32"/>
          <w:rtl w:val="true"/>
        </w:rPr>
        <w:t>" .</w:t>
      </w:r>
    </w:p>
    <w:p>
      <w:pPr>
        <w:pStyle w:val="Normal"/>
        <w:jc w:val="left"/>
        <w:rPr/>
      </w:pP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و لمَّا دخل أكثر الناس فى هاتين الفتنتين أو إحداهما أصبحوا متقاطعين متباغضين بعد أن كانوا إخواناً متحابين متواصلين ؛ فإنَّ فتنة الشهوات عمَّت غالب الخلق ففتنوا بالدُّنيا و زهرتها و صارت غاية قصدهم لها يطلبون وبها يرضون و لها يغضبون و لها يوالون فقطعوا أرحامهم و سفكوا دماءهم و ارتكبوا معاصي الله بسبب ذلك </w:t>
      </w:r>
      <w:r>
        <w:rPr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</w:rPr>
        <w:t>أمَّا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</w:rPr>
        <w:t>فتنة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شبهات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و الأهواء المضلة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فبسببها تفرَّق أهل القبلة و صاروا شيعاً و كفَّر بعضهم بعضاً و أصبحوا أعداءً و فرقاً و أحزاباً بعد أن كانوا إخواناً قلوبهم على قلب رجل واحد فلم ينج من هذه الفرق كلها إلا الفرقة الواحدة الناجية و هم المذكورون فى قوله – صلى الله عليه و سلم </w:t>
      </w:r>
      <w:r>
        <w:rPr>
          <w:b/>
          <w:bCs/>
          <w:color w:val="0000FF"/>
          <w:sz w:val="32"/>
          <w:szCs w:val="32"/>
          <w:rtl w:val="true"/>
        </w:rPr>
        <w:t xml:space="preserve">- : </w:t>
      </w:r>
      <w:r>
        <w:rPr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ا تزال طائفة ظاهرين على الحقِّ لا يضرُّهم من خذلهم و لا من خالفهم حتى يأتي أمر الله و هم على ذلك </w:t>
      </w:r>
      <w:r>
        <w:rPr>
          <w:b/>
          <w:bCs/>
          <w:color w:val="FF0000"/>
          <w:sz w:val="32"/>
          <w:szCs w:val="32"/>
          <w:rtl w:val="true"/>
        </w:rPr>
        <w:t>"</w:t>
      </w:r>
      <w:r>
        <w:rPr>
          <w:b/>
          <w:bCs/>
          <w:color w:val="0000FF"/>
          <w:sz w:val="32"/>
          <w:szCs w:val="32"/>
          <w:rtl w:val="true"/>
        </w:rPr>
        <w:t xml:space="preserve"> .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و هم فى آخر الزمان الغرباء المذكورون فى هذه الأحاديث الذين يصلحون إذا فسد الناس و هم الذين يفرُّون بدينهم من الفتن 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قال ابن مسعود</w:t>
      </w:r>
      <w:r>
        <w:rPr>
          <w:b/>
          <w:bCs/>
          <w:color w:val="008000"/>
          <w:sz w:val="32"/>
          <w:szCs w:val="32"/>
          <w:rtl w:val="true"/>
        </w:rPr>
        <w:t>:"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يأتي على الناس زمان يكون المؤمن فيه أذلُّ من الأمة </w:t>
      </w:r>
      <w:r>
        <w:rPr>
          <w:b/>
          <w:bCs/>
          <w:color w:val="FF0000"/>
          <w:sz w:val="32"/>
          <w:szCs w:val="32"/>
          <w:rtl w:val="true"/>
        </w:rPr>
        <w:t>"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وإنَّما ذلُّ المؤمن آخر الزمان لغربته بين أهل الفساد من أهل الشبهات و الشهوات فكلهم يكرهه و يؤذيه لمخالفة طريقته لطريقتهم و مقصوده لمقصودهم 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و لعلَّ زماننا هذا ينطبق عليه </w:t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ما فى حديث أنس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رضي الله عنه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قال 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قال رسول الله– صلى الله عليه و سلم 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يأتي على الناس زمان القابض على دينه كالقابض على الجمر </w:t>
      </w:r>
      <w:r>
        <w:rPr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و قال أبو الدرداء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و خرج إليكم رسول الله – صلى الله عليه و سلم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اليوم ما عرف شيئاً ممَّا كان عليه هو و أصحابه إلا الصَّلاة </w:t>
      </w:r>
      <w:r>
        <w:rPr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و عن ابن عباس قال رسول الله– صلى الله عليه و سلم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من تمسَّك بسنتي عند فساد أمَّتى فله أجر مائة شهيد </w:t>
      </w:r>
      <w:r>
        <w:rPr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لبيهقى و الطبراني </w:t>
      </w:r>
      <w:r>
        <w:rPr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>مجدي مختار إبراهيم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>مدرس اللغة العربيَّة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sectPr>
      <w:type w:val="nextPage"/>
      <w:pgSz w:w="11906" w:h="16838"/>
      <w:pgMar w:left="1008" w:right="1008" w:gutter="0" w:header="0" w:top="1008" w:footer="0" w:bottom="1008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5:16:00Z</dcterms:created>
  <dc:creator>USER</dc:creator>
  <dc:description/>
  <cp:keywords/>
  <dc:language>en-US</dc:language>
  <cp:lastModifiedBy>USER</cp:lastModifiedBy>
  <dcterms:modified xsi:type="dcterms:W3CDTF">2009-02-19T05:27:00Z</dcterms:modified>
  <cp:revision>54</cp:revision>
  <dc:subject/>
  <dc:title>غربة الإسلام</dc:title>
</cp:coreProperties>
</file>